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bluray 1.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motion pictures, videotapes, and sound record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material, such as Blu-ray movies. With that said, it would have been inappropriate for us to distribute this library with terms such as "you cannot use this library for piracy". Instead, we present to everyone this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ren Ben-Kiki &lt;oren@ben-kik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xine projec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INRIA, France Tel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INRIA, France Tel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INRIA, France Tel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libblu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tri Hintuka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Petri Hintuka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bblu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tri Hintuka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9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VLC authors and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VLC authors and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bblu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LC authors and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etri Hintuka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bblu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9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bblu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9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libblu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blu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ri Hintuka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blu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onstantin Pav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pi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Petri Hintuka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Petri Hintuka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pi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xin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illiam Hah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blu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ak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hpi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Obliter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John Stebb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VideoLAN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the xin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6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10 John Stebbins et al.&lt;br /&gt; a rel="license" href="http://creativecommons.org/licenses/by-sa/3.0/"&gt;&lt;img alt="Creative Commons License" border="0" src="http://i.creativecommons.org/l/by-sa/3.0/88x31.png"/&gt;&lt;/a&gt;&lt;br/&gt; This documentation is licensed and distributed under the &lt;a rel="license" href="http://creativecommons.org/licenses/by-sa/3.0/"&gt;Creative Commons Attribution-ShareAlike 3.0 Unported License&lt;/a&gt;.&lt;br/&gt; small&gt; div&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10 John Stebbins et al.&lt;b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MOTION PICTURES CAN RESULT IN SEVERE CRIMINAL AND CIVIL PENALTIES UNDER THE LAWS OF YOUR COUNT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2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